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Руханского сельского поселения Ершич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24"/>
          <w:szCs w:val="24"/>
        </w:rPr>
        <w:t>От     29.07.2019г.   №   2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24"/>
          <w:szCs w:val="24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в решение Совета депутатов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Рухан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Ершичского района Смоленской области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Рухан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Ершичского района Смоленской области на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019 год и на плановый период 2020 и 2021 годов» 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т  24.12.2018       № 6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Утвердить основные характеристики бюджета муниципального образования  Руханского сельского поселения Ершичского района Смоленской области на 2019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 общий объ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ходов бюджета муниципального образования Руханского сельского поселения Ершичского района Смоленской области в 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 622 326 рублей 70 копее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том числе объем безвозмездных поступлений в 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 415 000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, из которых объем получаемых межбюджетных трансфертов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415 000 </w:t>
      </w:r>
      <w:r>
        <w:rPr>
          <w:rFonts w:cs="Times New Roman" w:ascii="Times New Roman" w:hAnsi="Times New Roman"/>
          <w:color w:val="000000"/>
          <w:sz w:val="24"/>
          <w:szCs w:val="24"/>
        </w:rPr>
        <w:t>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 общий объем расходов бюджета муниципального образования Руханского сельского поселения Ершичского района Смоленской обла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умме 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09 649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43 копе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4"/>
          <w:szCs w:val="24"/>
        </w:rPr>
        <w:t xml:space="preserve">1.3 дефицит бюджета муниципального образования Руханского сельского поселения Ершичского района Смоленской области в сумме </w:t>
      </w:r>
      <w:r>
        <w:rPr>
          <w:b/>
          <w:color w:val="000000"/>
          <w:sz w:val="24"/>
          <w:szCs w:val="24"/>
        </w:rPr>
        <w:t>687 322 рубля 73 копейки</w:t>
      </w:r>
      <w:r>
        <w:rPr>
          <w:color w:val="000000"/>
          <w:sz w:val="24"/>
          <w:szCs w:val="24"/>
        </w:rPr>
        <w:t>, что</w:t>
      </w:r>
      <w:r>
        <w:rPr>
          <w:color w:val="FF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ляет 21,43 процента от утвержденного общего годового объема доходов бюджета муниципального образования Руханского  сельского поселения Ершичского района Смоленской области без учета утвержденного объема безвозмездных поступлени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. </w:t>
      </w:r>
      <w:r>
        <w:rPr>
          <w:sz w:val="24"/>
          <w:szCs w:val="24"/>
        </w:rPr>
        <w:t>приложение 1 изложить в следующе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   решению Совета депутатов Руханского сельского поселения Ершичского района Смоленской области   от 29.07.2019г № 28  «О внесении изменений и дополнений в решение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 от  24.12.2018       № 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я дефицита бюджета муниципального образования Руханского сельского поселения Ершичского района Смоленской области на </w:t>
      </w:r>
      <w:r>
        <w:rPr>
          <w:b/>
          <w:bCs/>
          <w:sz w:val="26"/>
          <w:szCs w:val="26"/>
        </w:rPr>
        <w:t>2019 год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>(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19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 кода классификации операций сектора государственного управления, относящихся к источникам финансирования 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322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 322,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22 326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22 326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22 326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22 326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309 649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309 649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9 649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09 649,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sz w:val="24"/>
          <w:szCs w:val="24"/>
        </w:rPr>
        <w:t>приложение 5 изложить в следующе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   решению Совета депутатов Руханского сельского поселения Ершичского района Смоленской области   от 29.07.2019г № 28  «О внесении изменений и дополнений в решение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 от  24.12.2018       № 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 ДОХОДЫ БЮДЖЕТА МУНИЦИПАЛЬНОГО ОБРАЗОВАНИЯ  РУХАНСКОГО СЕЛЬСКОГО ПОСЕЛЕНИЯ ЕРШИЧСКОГО РАЙОНА СМОЛЕНСКОЙ ОБЛАСТИ, ЗА ИСКЛЮЧЕНИЕМ БЕЗВОЗМЕЗДНЫХ ПОСТУПЛЕНИЙ, НА 2019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19"/>
      </w:tblGrid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 дохода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207 327,2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и 228 Налогового кодекса Российской Федерации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1 149,4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1 149,4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 847,01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 847,01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09,66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09,66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 022,95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 022,95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98 130,19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8 130,19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 НА  ИМУЩЕСТВО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7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6 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 3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 3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01 8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01 8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27 677,77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1 50000 00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77,77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50300 00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77,77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77,77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00 00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 поселени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приложение 9 изложить в следующей редакции:</w:t>
      </w:r>
    </w:p>
    <w:p>
      <w:pPr>
        <w:pStyle w:val="Normal"/>
        <w:spacing w:before="0" w:after="200"/>
        <w:ind w:left="5222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5222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5222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9</w:t>
      </w:r>
    </w:p>
    <w:p>
      <w:pPr>
        <w:pStyle w:val="Normal"/>
        <w:spacing w:before="0" w:after="200"/>
        <w:ind w:left="5222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49" w:type="dxa"/>
        <w:jc w:val="left"/>
        <w:tblInd w:w="5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4076"/>
      </w:tblGrid>
      <w:tr>
        <w:trPr>
          <w:trHeight w:val="2307" w:hRule="atLeast"/>
        </w:trPr>
        <w:tc>
          <w:tcPr>
            <w:tcW w:w="273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 решению Совета депутатов Руханского сельского поселения Ершичского района Смоленской области   от 29.07.2019г № 28  «О внесении изменений и дополнений в решение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 от  24.12.2018       № 62</w:t>
            </w:r>
          </w:p>
        </w:tc>
      </w:tr>
    </w:tbl>
    <w:p>
      <w:pPr>
        <w:pStyle w:val="Normal"/>
        <w:spacing w:before="0" w:after="200"/>
        <w:ind w:left="5222" w:hanging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7035" w:leader="none"/>
        </w:tabs>
        <w:spacing w:before="0" w:after="200"/>
        <w:contextualSpacing/>
        <w:jc w:val="right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 xml:space="preserve">            </w:t>
      </w:r>
      <w:r>
        <w:rPr/>
        <w:t>(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98"/>
        <w:gridCol w:w="727"/>
        <w:gridCol w:w="1552"/>
        <w:gridCol w:w="850"/>
        <w:gridCol w:w="1525"/>
      </w:tblGrid>
      <w:tr>
        <w:trPr>
          <w:trHeight w:val="1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ать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74 17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11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-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-ного органа местного самоуправления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7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6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8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5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5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резервного фонда посе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5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5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 149,4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муници-пального образования Руханского сельского поселения Ершичского района Смоленской области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беспечения безопасности населения на пляже в д. Корсики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здание условий для обеспечения безопасности населения на пляже в д. Корси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-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дорожного фонда посел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05 13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9 13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9 1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9 13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6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70" w:hRule="atLeast"/>
        </w:trPr>
        <w:tc>
          <w:tcPr>
            <w:tcW w:w="850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2.3 приложение 11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   решению Совета депутатов Руханского сельского поселения Ершичского района Смоленской области   от 29.07.2019г № 28  «О внесении изменений и дополнений в решение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 от  24.12.2018       № 62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 рублей)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992"/>
        <w:gridCol w:w="2197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5 679,4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199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5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дорожного фонд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9 13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7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беспечения безопасности населения на пляже в д. Корсики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6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здание условий для обеспечения безопасности населения на пляже в д. Корси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11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70,00</w:t>
            </w:r>
          </w:p>
        </w:tc>
      </w:tr>
      <w:tr>
        <w:trPr>
          <w:trHeight w:val="5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резервного фонда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-льной вла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50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504,0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 приложение 13 изложить в следующей редакции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 1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 решению Совета депутатов Руханского сельского поселения Ершичского района Смоленской области   от 29.07.2019г № 28  «О внесении изменений и дополнений в решение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 от  24.12.2018       № 6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 Руханского сельского поселения Ерши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 муниципальным программам и непрограммным направлениям деятельности), группам (группам и подгруппам) видов расходов классификации расходов бюджетов)   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709"/>
        <w:gridCol w:w="567"/>
        <w:gridCol w:w="1559"/>
        <w:gridCol w:w="709"/>
        <w:gridCol w:w="1417"/>
      </w:tblGrid>
      <w:tr>
        <w:trPr>
          <w:trHeight w:val="5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 средств бюджета муниципального образования Руханского сельского поселения Ершичского района Смоленской области (прям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 получател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9 649,4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74 17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, депутатов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8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8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ого фонд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50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 504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7 2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 149,4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муници-пального образования Руханского сельского поселения Ершичского района Смолен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обеспечения безопасности населения на пляже в д. Корсики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здание условий для обеспечения безопасности населения на пляже в д. Корси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149,43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149,43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рожного фонд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3 2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3 2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3 2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05 13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59 13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59 13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59 13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5 2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34 13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4 2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2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2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Я 02 7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2.5 приложение 15 изложить в следующей редакции:</w:t>
      </w:r>
    </w:p>
    <w:p>
      <w:pPr>
        <w:pStyle w:val="Normal"/>
        <w:ind w:left="52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20" w:hanging="0"/>
        <w:jc w:val="right"/>
        <w:rPr/>
      </w:pPr>
      <w:r>
        <w:rPr/>
        <w:t>Приложение 15</w:t>
      </w:r>
    </w:p>
    <w:tbl>
      <w:tblPr>
        <w:tblW w:w="957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 решению Совета депутатов Руханского сельского поселения Ершичского района Смоленской области   от 29.07.2019г № 28  «О внесении изменений и дополнений в решение Совета депутатов Руханского сельского поселения Ершичского района Смоленской области 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 от  24.12.2018       № 62</w:t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tabs>
          <w:tab w:val="clear" w:pos="708"/>
          <w:tab w:val="left" w:pos="7335" w:leader="none"/>
        </w:tabs>
        <w:ind w:left="-180" w:hanging="0"/>
        <w:rPr/>
      </w:pPr>
      <w:r>
        <w:rPr>
          <w:sz w:val="28"/>
          <w:szCs w:val="28"/>
        </w:rPr>
        <w:tab/>
        <w:t xml:space="preserve">          </w:t>
      </w: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763"/>
        <w:gridCol w:w="482"/>
        <w:gridCol w:w="482"/>
        <w:gridCol w:w="683"/>
        <w:gridCol w:w="1417"/>
      </w:tblGrid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главного распорядителя средств бюджета муниципального образования Руханского сельского поселения Ершичского района Смоленской области(прямого получателя)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сходов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Устойчивое развитие сельских территорий муниципального образования Руханского сельского поселения Ершичского района Смоленской обла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 379 953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3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 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казание мер социаль-ной поддержки отдельным категориям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2 72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дорожного фонд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3 231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 149,4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ремонт и реконструк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держания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4 230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-приятий в области коммуналь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59 13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фикация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5 230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1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7 230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08 230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Основное мероприятие "Создание условий для обеспечения безопасности населения на пляже в д. Корс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условий для обеспечения безопасности населения на пляже в д. Корси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Я 10 232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</w:tr>
      <w:tr>
        <w:trPr>
          <w:trHeight w:val="79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, депутатов предста-в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70,00</w:t>
            </w:r>
          </w:p>
        </w:tc>
      </w:tr>
      <w:tr>
        <w:trPr>
          <w:trHeight w:val="55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4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ревизион-ной комисс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4 00 001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резервного фонда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 00 288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000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уханского сельского поселения Ершич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-печения выполнения функций государственными (муниципальными) органами, казенными учреж-дениями, органами управления государствен-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 69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50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1 00 511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 504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both"/>
        <w:rPr/>
      </w:pPr>
      <w:r>
        <w:rPr>
          <w:sz w:val="24"/>
          <w:szCs w:val="24"/>
        </w:rPr>
        <w:t>2.6 приложение 17 изложить в следующей редакции:</w:t>
      </w:r>
    </w:p>
    <w:p>
      <w:pPr>
        <w:pStyle w:val="Normal"/>
        <w:ind w:left="504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040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 17</w:t>
      </w:r>
    </w:p>
    <w:p>
      <w:pPr>
        <w:pStyle w:val="Normal"/>
        <w:ind w:left="5220" w:hanging="0"/>
        <w:jc w:val="right"/>
        <w:rPr>
          <w:b/>
          <w:b/>
          <w:bCs/>
          <w:sz w:val="28"/>
          <w:szCs w:val="28"/>
        </w:rPr>
      </w:pPr>
      <w:r>
        <w:rPr>
          <w:sz w:val="18"/>
          <w:szCs w:val="18"/>
        </w:rPr>
        <w:t xml:space="preserve">к   решению Совета депутатов Руханского сельского поселения Ершичского района Смоленской области   от 29.07.2019г № 28  </w:t>
      </w:r>
      <w:r>
        <w:rPr>
          <w:bCs/>
          <w:sz w:val="16"/>
          <w:szCs w:val="16"/>
        </w:rPr>
        <w:t>«О бюджете муниципального образования Руханского сельского поселения Ершичского района Смоленской области на 2019 год и на плановый период 2020 и 2021 годов»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52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ПРОГНОЗИРУЕМЫЙ ОБЪЕМ ДОХОДОВ БЮДЖЕТА МУНИЦИПАЛЬНОГО ОБРАЗОВАНИЯ РУХАНСКОГО СЕЛЬСКОГО ПОСЕЛЕНИЯ ЕРШИЧСКОГО РАЙОНА СМОЛЕНСКОЙ ОБЛАСТИ В 2019 ГОДУ  В ЧАСТИ ДОХОДОВ, УСТАНОВЛЕННЫХ РЕШЕНИЕМ  СОВЕТА ДЕПУТАТОВ РУХАНСКОГО СЕЛЬСКОГО ПОСЕЛЕНИЯ ЕРШИЧСКОГО РАЙОНА СМОЛЕНСКОЙ ОБЛАСТИ    ОТ 02.04.2014 года № 7 «О  МУНИЦИПАЛЬНОМ ДОРОЖНОМ ФОНДЕ РУХАНСКОГО СЕЛЬСКОГО ПОСЕЛЕНИЯ ЕРШИЧСКОГО РАЙОНА СМОЛЕНСКОЙ ОБЛАСТИ»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рублей)</w:t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842"/>
      </w:tblGrid>
      <w:tr>
        <w:trPr>
          <w:tblHeader w:val="true"/>
          <w:trHeight w:val="19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 381 149,43</w:t>
            </w:r>
          </w:p>
        </w:tc>
      </w:tr>
      <w:tr>
        <w:trPr>
          <w:trHeight w:val="1281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 381 149,43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 02000 01 0000 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 381 149,43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 847,01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 847,01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09,66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09,66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 022,95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 022,95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98 130,19</w:t>
            </w:r>
          </w:p>
        </w:tc>
      </w:tr>
      <w:tr>
        <w:trPr>
          <w:trHeight w:val="1049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8 130,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7 Пункт 10.1 изложить в следующей редакции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твердить объем бюджетных ассигнований на финансовое  обеспечение реализации муниципальной  программы в 2019 году в сумме 6 665 679 рублей 43 копейки, в 2020 году в сумме 6 084 786 рублей, в 2021 году в сумме 6 304 047 рублей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8 Пункт 11.1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Утвердить объем бюджетных ассигнований дорожного фонда муниципального образования Руханского сельского поселения Ершич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2"/>
          <w:szCs w:val="22"/>
        </w:rPr>
        <w:t>1) на 2019 год в сумме </w:t>
      </w:r>
      <w:r>
        <w:rPr>
          <w:b/>
          <w:color w:val="000000"/>
          <w:sz w:val="22"/>
          <w:szCs w:val="22"/>
        </w:rPr>
        <w:t>1 381 149</w:t>
      </w:r>
      <w:r>
        <w:rPr>
          <w:color w:val="000000"/>
          <w:sz w:val="22"/>
          <w:szCs w:val="22"/>
        </w:rPr>
        <w:t xml:space="preserve"> рублей 43 копей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2"/>
          <w:szCs w:val="22"/>
        </w:rPr>
        <w:t xml:space="preserve">2) на 2020 год в сумме </w:t>
      </w:r>
      <w:r>
        <w:rPr>
          <w:b/>
          <w:color w:val="000000"/>
          <w:sz w:val="22"/>
          <w:szCs w:val="22"/>
        </w:rPr>
        <w:t xml:space="preserve">1 512 532 </w:t>
      </w:r>
      <w:r>
        <w:rPr>
          <w:color w:val="000000"/>
          <w:sz w:val="22"/>
          <w:szCs w:val="22"/>
        </w:rPr>
        <w:t>руб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) на 2021 год в сумме </w:t>
      </w:r>
      <w:r>
        <w:rPr>
          <w:b/>
          <w:color w:val="000000"/>
          <w:sz w:val="22"/>
          <w:szCs w:val="22"/>
        </w:rPr>
        <w:t xml:space="preserve">1 802 687 </w:t>
      </w:r>
      <w:r>
        <w:rPr>
          <w:color w:val="000000"/>
          <w:sz w:val="22"/>
          <w:szCs w:val="22"/>
        </w:rPr>
        <w:t>рублей.</w:t>
      </w:r>
      <w:r>
        <w:rPr>
          <w:sz w:val="22"/>
          <w:szCs w:val="22"/>
        </w:rPr>
        <w:t xml:space="preserve"> 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9   Пункт 11.2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 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Утвердить прогнозируемый объем доходов бюджета муниципального образования Руханского сельского поселения Ершичского района Смоленской области в части доходов, установленных решением  Совета депутатов Руханского сельского  поселения  Ершичского района Смоленской области от 02.04.2014 года  № 7 «О  муниципальном дорожном фонде Руханского сельского поселения Ершичского района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2"/>
          <w:szCs w:val="22"/>
        </w:rPr>
        <w:t>1) в 2019 году в сумме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</w:rPr>
        <w:t>1 381 149</w:t>
      </w:r>
      <w:r>
        <w:rPr>
          <w:color w:val="000000"/>
          <w:sz w:val="22"/>
          <w:szCs w:val="22"/>
        </w:rPr>
        <w:t xml:space="preserve"> рублей 43 копейки согласно приложению 1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на плановый период 2020 и 2021 годов в сумме </w:t>
      </w:r>
      <w:r>
        <w:rPr>
          <w:b/>
          <w:color w:val="000000"/>
          <w:sz w:val="22"/>
          <w:szCs w:val="22"/>
        </w:rPr>
        <w:t>1 512 532</w:t>
      </w:r>
      <w:r>
        <w:rPr>
          <w:color w:val="000000"/>
          <w:sz w:val="22"/>
          <w:szCs w:val="22"/>
        </w:rPr>
        <w:t xml:space="preserve"> рубля и  в  сумме </w:t>
      </w:r>
      <w:r>
        <w:rPr>
          <w:b/>
          <w:color w:val="000000"/>
          <w:sz w:val="22"/>
          <w:szCs w:val="22"/>
        </w:rPr>
        <w:t xml:space="preserve">1 802 687 </w:t>
      </w:r>
      <w:r>
        <w:rPr>
          <w:color w:val="000000"/>
          <w:sz w:val="22"/>
          <w:szCs w:val="22"/>
        </w:rPr>
        <w:t xml:space="preserve"> рублей соответственно согласно приложению 18 к настоящему решению.</w:t>
      </w:r>
      <w:r>
        <w:rPr>
          <w:sz w:val="22"/>
          <w:szCs w:val="22"/>
        </w:rPr>
        <w:t xml:space="preserve"> 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0 Пункт 12 подпункт 1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на 2019 год в размере  50 000 рублей, что составляет 0,68 процента от общего объема расходов бюджета муниципального образования Руханского сельского поселения Ершичского района  Смоленской облас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астоящее решение вступает в силу со дня его подписания и подлежит официальному  опубликованию в  газете «Ни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Style18"/>
        <w:rPr/>
      </w:pPr>
      <w:r>
        <w:rPr>
          <w:sz w:val="24"/>
          <w:szCs w:val="24"/>
        </w:rPr>
        <w:t>Руха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Ершичского района Смоленской области                                                               М.В. Пядин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1</dc:creator>
  <dc:description/>
  <cp:keywords/>
  <dc:language>en-US</dc:language>
  <cp:lastModifiedBy>Admin</cp:lastModifiedBy>
  <cp:lastPrinted>2019-07-25T12:12:00Z</cp:lastPrinted>
  <dcterms:modified xsi:type="dcterms:W3CDTF">2019-07-25T09:15:00Z</dcterms:modified>
  <cp:revision>9</cp:revision>
  <dc:subject/>
  <dc:title>   </dc:title>
</cp:coreProperties>
</file>