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38835"/>
            <wp:effectExtent l="0" t="0" r="0" b="0"/>
            <wp:docPr id="1" name="gerb_син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син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РУХ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ШИЧСКОГО РАЙОНА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23 .10.2024г     № 31 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rPr/>
      </w:pPr>
      <w:r>
        <w:rPr/>
        <w:t>муниципального образования Руханского сельского</w:t>
      </w:r>
    </w:p>
    <w:p>
      <w:pPr>
        <w:pStyle w:val="Normal"/>
        <w:rPr/>
      </w:pPr>
      <w:r>
        <w:rPr/>
        <w:t>поселения Ершичского района Смоленской области</w:t>
      </w:r>
    </w:p>
    <w:p>
      <w:pPr>
        <w:pStyle w:val="Normal"/>
        <w:rPr/>
      </w:pPr>
      <w:r>
        <w:rPr/>
        <w:t>за 9 месяцев  2024год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азделом 3 статьи 3.1 Положения о бюджетном процессе в муниципальном образовании Руханского сельского поселения Ершичского района Смоленской области, утвержденного решением Совета депутатов Руханского сельского поселения Ершичского района Смоленской области от 23.06.2017г  № 13/1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Утвердить отчет об исполнении бюджета муниципального образования Руханского сельского поселения Ершичского района Смоленской области за 9 месяцев  2024 года по доходам в сумме  8 986 566,22 руб., по расходам в сумме 7 917 643,05 руб. с превышением доходов над расходами (профицит бюджета муниципального образования Руханского сельского поселения Ершичского района Смоленской области) в сумме 1 068 923,17 руб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Администрации  Руханского сельского поселения Ершичского района Смоленской области (А.В. Фролов) направить отчет об исполнении бюджета муниципального образования Руханского сельского поселения Ершичского района Смоленской области за 9 месяцев 2024года в Совет депутатов Руханского сельского поселения Ершичского района Смоленской области и контрольно-ревизионную комиссию муниципального образования – Ершичский район Смоле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п.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х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района Смоленской области                                        А.В. Фроло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46:00Z</dcterms:created>
  <dc:creator>1</dc:creator>
  <dc:description/>
  <cp:keywords/>
  <dc:language>en-US</dc:language>
  <cp:lastModifiedBy>Admin</cp:lastModifiedBy>
  <cp:lastPrinted>2024-10-22T14:44:00Z</cp:lastPrinted>
  <dcterms:modified xsi:type="dcterms:W3CDTF">2024-10-22T11:44:00Z</dcterms:modified>
  <cp:revision>49</cp:revision>
  <dc:subject/>
  <dc:title>                                    </dc:title>
</cp:coreProperties>
</file>