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едложению Администрации Руханского сельского поселения Ершичского района Смоленской области № 32 от 09.04.2014 года о внесении изменений в сводную бюджетную роспись и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0104 1110018 244 225 Y22510 увеличился на 6000 рублей 30 копеек - на проведение испытаний и измерений параметров топливо- энергетического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 0503 1102304 244 290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увеличился на 500 рублей – на приобретение венк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оду 0503 1102304 244 22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2503 – произошло уменьшение  на 6500 рублей 3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менеджер:                                                             Титова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0:00Z</dcterms:created>
  <dc:creator>1</dc:creator>
  <dc:description/>
  <cp:keywords/>
  <dc:language>en-US</dc:language>
  <cp:lastModifiedBy>1</cp:lastModifiedBy>
  <cp:lastPrinted>2014-04-09T09:17:00Z</cp:lastPrinted>
  <dcterms:modified xsi:type="dcterms:W3CDTF">2014-04-09T05:40:00Z</dcterms:modified>
  <cp:revision>2</cp:revision>
  <dc:subject/>
  <dc:title>                           ПОЯСНИТЕЛЬНАЯ  ЗАПИСКА</dc:title>
</cp:coreProperties>
</file>