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ию Администрации Руханского сельского поселения Ершичского района Смоленской области № 82 от 16.06.2014 года о внесении изменений в сводную бюджетную роспись и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Код  916  0104 1110018  244 226  Y22615 – 304.25, код 916 0104 1110018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2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2621 – 195.75, для того чтобы оплатить проживание в гостинице по коду 916 0104 1110018 244 22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2604 +500,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916 0503 1102305 244 225 U22510 -1025.00, для того чтобы оплатить расходы по уборке и вывоза мусора  по коду 916 0503 1102305 244 22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503 +1025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:                                                             Тит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9:00Z</dcterms:created>
  <dc:creator>1</dc:creator>
  <dc:description/>
  <cp:keywords/>
  <dc:language>en-US</dc:language>
  <cp:lastModifiedBy>1</cp:lastModifiedBy>
  <cp:lastPrinted>2014-06-16T15:00:00Z</cp:lastPrinted>
  <dcterms:modified xsi:type="dcterms:W3CDTF">2014-06-16T11:01:00Z</dcterms:modified>
  <cp:revision>10</cp:revision>
  <dc:subject/>
  <dc:title>                           ПОЯСНИТЕЛЬНАЯ  ЗАПИСКА</dc:title>
</cp:coreProperties>
</file>