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нансовое управление Администрации  муниципального образования – Ершичский район Смоленской области </w:t>
      </w:r>
    </w:p>
    <w:p>
      <w:pPr>
        <w:pStyle w:val="Normal"/>
        <w:ind w:left="57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9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ЕДЛОЖЕНИЕ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Руханского сельского поселения Ершичского района Смоленской области</w:t>
      </w:r>
    </w:p>
    <w:p>
      <w:pPr>
        <w:pStyle w:val="Normal"/>
        <w:ind w:firstLine="748"/>
        <w:rPr/>
      </w:pPr>
      <w:r>
        <w:rPr>
          <w:rFonts w:cs="Times New Roman" w:ascii="Times New Roman" w:hAnsi="Times New Roman"/>
        </w:rPr>
        <w:t>Прошу Вас в соответствии с  пунктом 16 решения Совета депутатов Руханского сельского поселения Ершичского района Смоленской области от 23.12.2013 года № 31 «О бюджете муниципального образования Руханского сельского поселения Ершичского района Смоленской области на 2014 год и на плановый период 2015 и 2016 годов» внести изменения в показатели сводной бюджетной росписи бюджета муниципального образования  Руханского сельского поселения Ершичского района Смоленской области и лимиты бюджетных обязательств.</w:t>
      </w:r>
    </w:p>
    <w:p>
      <w:pPr>
        <w:pStyle w:val="Normal"/>
        <w:ind w:firstLine="7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в сводную бюджетную роспис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648"/>
        <w:gridCol w:w="1451"/>
        <w:gridCol w:w="1295"/>
        <w:gridCol w:w="1276"/>
        <w:gridCol w:w="10"/>
        <w:gridCol w:w="958"/>
        <w:gridCol w:w="22"/>
        <w:gridCol w:w="956"/>
      </w:tblGrid>
      <w:tr>
        <w:trPr>
          <w:trHeight w:val="471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3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изменений (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,-)</w:t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, подразде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стать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расходов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14 год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2015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2016 год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ханского сельского посел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30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000,3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лимитов бюджетных обязательств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92"/>
        <w:gridCol w:w="850"/>
        <w:gridCol w:w="1418"/>
        <w:gridCol w:w="850"/>
        <w:gridCol w:w="993"/>
        <w:gridCol w:w="1276"/>
        <w:gridCol w:w="1134"/>
        <w:gridCol w:w="1134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изменений (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,-)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, под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ций сектора государственного 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ого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2015 год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хан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22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000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02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U22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6500,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риложение: пояснительная записка на  1 л. в    1 эк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лава муниципального образования                                                                                        Язиков В.Р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тарший менеджер                                                                                                                    Титова Г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43:00Z</dcterms:created>
  <dc:creator>1</dc:creator>
  <dc:description/>
  <cp:keywords/>
  <dc:language>en-US</dc:language>
  <cp:lastModifiedBy>1</cp:lastModifiedBy>
  <cp:lastPrinted>2014-04-10T15:07:00Z</cp:lastPrinted>
  <dcterms:modified xsi:type="dcterms:W3CDTF">2014-04-10T11:09:00Z</dcterms:modified>
  <cp:revision>8</cp:revision>
  <dc:subject/>
  <dc:title>Контрольно-ревизионная комиссия     муниципального образования - Ершичский район Смоленской области</dc:title>
</cp:coreProperties>
</file>