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ое управление Администрации  муниципального образования – Ершичский район Смоленской области </w:t>
      </w:r>
    </w:p>
    <w:p>
      <w:pPr>
        <w:pStyle w:val="Normal"/>
        <w:ind w:left="57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ЛОЖЕНИ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Руханского сельского поселения Ершичского района Смоленской области</w:t>
      </w:r>
    </w:p>
    <w:p>
      <w:pPr>
        <w:pStyle w:val="Normal"/>
        <w:ind w:firstLine="748"/>
        <w:rPr/>
      </w:pPr>
      <w:r>
        <w:rPr>
          <w:rFonts w:cs="Times New Roman" w:ascii="Times New Roman" w:hAnsi="Times New Roman"/>
        </w:rPr>
        <w:t>Прошу Вас в соответствии с  пунктом 16  решения Совета депутатов Руханского сельского поселения Ершичского района Смоленской области «О бюджете муниципального образования Руханского сельского поселения Ершичского района Смоленской области на 2014 год и на плановый период 2015 и 2016 годов» от 23.12.2013 года № 31 внести изменения в показатели сводной бюджетной росписи бюджета муниципального образования  Руханского сельского поселения Ершичского района Смоленской области и лимиты бюджетных обязательств.</w:t>
      </w:r>
    </w:p>
    <w:p>
      <w:pPr>
        <w:pStyle w:val="Normal"/>
        <w:ind w:firstLine="7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 сводную бюджетную роспис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648"/>
        <w:gridCol w:w="1451"/>
        <w:gridCol w:w="1295"/>
        <w:gridCol w:w="1276"/>
        <w:gridCol w:w="10"/>
        <w:gridCol w:w="958"/>
        <w:gridCol w:w="22"/>
        <w:gridCol w:w="956"/>
      </w:tblGrid>
      <w:tr>
        <w:trPr>
          <w:trHeight w:val="471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изменений 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,-)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, подраз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14 го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2015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2016 год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ханского сель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3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  <w:t>Изменения лимитов бюджетных обязательств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850"/>
        <w:gridCol w:w="1418"/>
        <w:gridCol w:w="850"/>
        <w:gridCol w:w="993"/>
        <w:gridCol w:w="1276"/>
        <w:gridCol w:w="1134"/>
        <w:gridCol w:w="1134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ханского сельского поселения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изменений 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,-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, под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ций сектора государственного 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ого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2015 год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22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30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22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9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22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22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1025,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U22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>102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риложение: пояснительная записка на  1 л. в    1 эк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а муниципального образования                                                                                        Язиков В.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тарший менеджер                                                                                                                    Титова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12:00Z</dcterms:created>
  <dc:creator>1</dc:creator>
  <dc:description/>
  <cp:keywords/>
  <dc:language>en-US</dc:language>
  <cp:lastModifiedBy>1</cp:lastModifiedBy>
  <cp:lastPrinted>2014-06-16T14:32:00Z</cp:lastPrinted>
  <dcterms:modified xsi:type="dcterms:W3CDTF">2014-06-16T10:33:00Z</dcterms:modified>
  <cp:revision>14</cp:revision>
  <dc:subject/>
  <dc:title>Контрольно-ревизионная комиссия     муниципального образования - Ершичский район Смоленской области</dc:title>
</cp:coreProperties>
</file>