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СОВЕТ  ДЕПУТАТОВ  РУХА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ЕРШИЧСКОГО  РАЙОНА   СМОЛЕНСКОЙ  ОБЛАСТИ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/>
        <w:t xml:space="preserve">           </w:t>
      </w:r>
      <w:r>
        <w:rPr/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/>
        <w:t>о</w:t>
      </w:r>
      <w:r>
        <w:rPr>
          <w:sz w:val="28"/>
          <w:szCs w:val="28"/>
        </w:rPr>
        <w:t>т 10.04.2014г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4"/>
        <w:tabs>
          <w:tab w:val="clear" w:pos="708"/>
          <w:tab w:val="left" w:pos="765" w:leader="none"/>
        </w:tabs>
        <w:jc w:val="left"/>
        <w:rPr/>
      </w:pPr>
      <w:r>
        <w:rPr/>
        <w:tab/>
        <w:t>«О    внесении       изменений   и   дополнений         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шение        Совета      депутатов              Руха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го      поселения      Ершичского         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молен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О   бюджете   муниципальн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бразования      Руханского     сельского  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Ершич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айона Смоленской области на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    на  </w:t>
      </w:r>
      <w:r>
        <w:rPr>
          <w:b/>
        </w:rPr>
        <w:t xml:space="preserve">  </w:t>
      </w:r>
      <w:r>
        <w:rPr>
          <w:b/>
          <w:sz w:val="28"/>
          <w:szCs w:val="28"/>
        </w:rPr>
        <w:t>плановый период     2015   и        2016  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23.12.2013 года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УХАНСКОГО СЕЛЬСКОГО ПОСЕЛЕНИЯ ЕРШИЧ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Внести в решение Совета депутатов Руханского сельского поселения Ершичского района Смоленской области « О бюджете муниципального образования Руханского сельского поселения Ершичского района Смоленской области на 2014 год и на плановый период 2015 и 2016 годов» от 23.12.2013 года № 31 следующие изменения 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 9</w:t>
      </w:r>
    </w:p>
    <w:p>
      <w:pPr>
        <w:pStyle w:val="Normal"/>
        <w:ind w:left="4680" w:hanging="0"/>
        <w:rPr/>
      </w:pPr>
      <w:r>
        <w:rPr/>
        <w:t>к  решению Совета депутатов Руханского сельского поселения Ершичского района Смоленской области от 23.12.2013г № 31   «О бюджете муниципального образования Руханского сельского поселения Ершичского района Смоленской области на 2014 год и на плановый период 2015 и 2016 годов»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50"/>
        <w:gridCol w:w="550"/>
        <w:gridCol w:w="1217"/>
        <w:gridCol w:w="661"/>
        <w:gridCol w:w="1496"/>
      </w:tblGrid>
      <w:tr>
        <w:trPr>
          <w:trHeight w:val="255" w:hRule="atLeast"/>
        </w:trPr>
        <w:tc>
          <w:tcPr>
            <w:tcW w:w="9235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  <w:r>
              <w:rPr>
                <w:b/>
                <w:bCs/>
                <w:kern w:val="2"/>
              </w:rPr>
      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/>
              <w:t>(рублей)</w:t>
            </w:r>
          </w:p>
        </w:tc>
      </w:tr>
      <w:tr>
        <w:trPr>
          <w:trHeight w:val="2248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 171 814,3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102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102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6 047,3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26 047,3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ивающая под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26 047,3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72 446,3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7 441,3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7 441,3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005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005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рограммные расходы органов местного самоуправления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 955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 955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 245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 245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48 7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48 7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1 494,7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0 499,7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0 499,7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ганизация содержания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1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2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ивающая под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76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 Приложение 11 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11</w:t>
      </w:r>
    </w:p>
    <w:p>
      <w:pPr>
        <w:pStyle w:val="Normal"/>
        <w:ind w:left="4680" w:hanging="0"/>
        <w:rPr/>
      </w:pPr>
      <w:r>
        <w:rPr/>
        <w:t>к  решению Совета депутатов Руханского сельского поселения Ершичского района Смоленской области от 23.12.2013г № 31«О бюджете муниципального образования Руханского сельского поселения Ершичского района Смоленской области на 2014 год и на плановый период 2015 и 2016 годов»</w:t>
      </w:r>
    </w:p>
    <w:p>
      <w:pPr>
        <w:pStyle w:val="Normal"/>
        <w:ind w:left="4500" w:hanging="0"/>
        <w:rPr/>
      </w:pPr>
      <w:r>
        <w:rPr/>
      </w:r>
    </w:p>
    <w:tbl>
      <w:tblPr>
        <w:tblW w:w="9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50"/>
        <w:gridCol w:w="520"/>
        <w:gridCol w:w="840"/>
        <w:gridCol w:w="1217"/>
        <w:gridCol w:w="661"/>
        <w:gridCol w:w="1440"/>
      </w:tblGrid>
      <w:tr>
        <w:trPr>
          <w:trHeight w:val="510" w:hRule="atLeast"/>
        </w:trPr>
        <w:tc>
          <w:tcPr>
            <w:tcW w:w="995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</w:rPr>
              <w:t>Ведомственная структура расходов бюджета муниципального образования Руханского сельского поселения Ершичского района Смоленской области на 2014 год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/>
              <w:t>(рублей)</w:t>
            </w:r>
          </w:p>
        </w:tc>
      </w:tr>
      <w:tr>
        <w:trPr>
          <w:trHeight w:val="396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главного распорядителя средств (прямого получателя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840 21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 171 814,3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102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102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26 047,3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26 047,3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ивающая под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26 047,3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72 446,3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7 441,3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7 441,3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005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005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рограммные расходы органов местного самоуправления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 955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 955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 245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 245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48 7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48 7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1 494,7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0 499,7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0 499,7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ганизация содержания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ивающая под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  Приложение 13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 13</w:t>
      </w:r>
    </w:p>
    <w:p>
      <w:pPr>
        <w:pStyle w:val="Normal"/>
        <w:ind w:left="4680" w:hanging="0"/>
        <w:rPr/>
      </w:pPr>
      <w:r>
        <w:rPr/>
        <w:t>к  решению Совета депутатов Руханского сельского поселения Ершичского района Смоленской области от 23.12.2013г № 31  «О бюджете муниципального образования Руханского сельского поселения Ершичского района Смоленской области на 2014 год и на плановый период 2015 и 2016 годов»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17"/>
        <w:gridCol w:w="661"/>
        <w:gridCol w:w="550"/>
        <w:gridCol w:w="550"/>
        <w:gridCol w:w="661"/>
        <w:gridCol w:w="1496"/>
      </w:tblGrid>
      <w:tr>
        <w:trPr>
          <w:trHeight w:val="1275" w:hRule="atLeast"/>
        </w:trPr>
        <w:tc>
          <w:tcPr>
            <w:tcW w:w="995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</w:rPr>
              <w:t>Распределение бюджетных ассигнований по муниципальным программам и непрограммным направлениям деятельности на 2014 год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/>
              <w:t>(рублей)</w:t>
            </w:r>
          </w:p>
        </w:tc>
      </w:tr>
      <w:tr>
        <w:trPr>
          <w:trHeight w:val="35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д  главного распорядителя средств (прямого получателя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Муниципальная программа "Устойчивое развитие сельских территорий муниципального образования Руханского сельского поселения Ершичского района Смоленской области" на 2014-2016 го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336 24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рожное хозяйство (дорожные фонд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8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жбюджетные трансфер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48 7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межбюджетные трансфер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48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 499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держка коммунального хозяй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ммуналь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 99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0 2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ивающая подпрогра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56 048,3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 601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72 446,3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72 446,3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72 446,3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72 446,3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7 441,3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7 441,3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00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0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005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1 4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0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 402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 1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 63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жбюджетные трансфер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межбюджетные трансфер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3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рограммные расходы органов местного самоуправления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 2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 95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 95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 245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0 5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 245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 Приложение 15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15</w:t>
      </w:r>
    </w:p>
    <w:p>
      <w:pPr>
        <w:pStyle w:val="Normal"/>
        <w:ind w:left="4500" w:hanging="0"/>
        <w:rPr/>
      </w:pPr>
      <w:r>
        <w:rPr/>
        <w:t>к  решению  Совета депутатов Руханского сельского поселения Ершичского района Смоленской области от 23.12.2013г № 31«О бюджете муниципального образования  Руханского сельского поселения Ершичского района Смоленской области на 2014 год и на плановый период  2015 и 2016   годов»</w: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Руханского сельского поселения Ершичского района Смоленской области в 2014 году в части доходов, установленных решением Совета депутатов Руханского сельского поселения Ершичского района Смоленской области от08.11.2013г №21«О дорожном фонде муниципального образования Руханского сельского поселения Ершичского района Смол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 7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 7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  7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 акцизов на дизельное топливо, зачисляемые в консолидированные бюджеты субъектов 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9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 (инжекторных) двигателей, зачисляемые в  консолидированные бюджеты субъектов Российской Федерации.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2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орованные бюджеты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. Настоящее решение подлежит официальному опубликованию и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ханского     сельского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         В.Р.Яз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1:00Z</dcterms:created>
  <dc:creator>Napreeva</dc:creator>
  <dc:description/>
  <cp:keywords/>
  <dc:language>en-US</dc:language>
  <cp:lastModifiedBy>1</cp:lastModifiedBy>
  <cp:lastPrinted>2014-04-09T11:15:00Z</cp:lastPrinted>
  <dcterms:modified xsi:type="dcterms:W3CDTF">2014-04-09T07:17:00Z</dcterms:modified>
  <cp:revision>11</cp:revision>
  <dc:subject/>
  <dc:title>РОССИЙСКАЯ  ФЕДЕРАЦИЯ СМОЛЕНСКАЯ  ОБЛАСТЬ</dc:title>
</cp:coreProperties>
</file>